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�������������������������������������������������������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                                 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    </w:t>
      </w:r>
      <w:r>
        <w:rPr/>
        <w:t>SUCESSO NA INSTALA��O ...    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�����������                                 �����������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</w:t>
      </w:r>
      <w:r>
        <w:rPr/>
        <w:t>۱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s programas foram instalados com sucesso. Guarde os discos origina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m lugar seco, onde os mesmos n�o sejam expostos � luz solar  direta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vite tocar diretamente na superf�cie do disco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EN��O !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gora voc� n�o precisa mais utilizar disquete para carregar o siste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peracional. Toda vez que voc� ligar o seu micro, o sistema ser� car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gado do winchester automaticament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rab�ns !  Voc� fez tudo corretament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